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6"/>
      <w:r>
        <w:rPr>
          <w:rFonts w:cs="Tahoma" w:ascii="Tahoma" w:hAnsi="Tahoma"/>
          <w:sz w:val="22"/>
          <w:szCs w:val="22"/>
        </w:rPr>
        <w:t xml:space="preserve">Ref.:   Notificación por Aviso del proceso No. </w:t>
      </w:r>
      <w:commentRangeStart w:id="7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adelantado ante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____________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spetados señores: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-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</w:t>
      </w:r>
      <w:r>
        <w:rPr>
          <w:rFonts w:cs="Tahoma" w:ascii="Tahoma" w:hAnsi="Tahoma"/>
          <w:sz w:val="22"/>
          <w:szCs w:val="22"/>
        </w:rPr>
        <w:t xml:space="preserve">AUTO DE IMPUTACIÓN DE PROCESO ORDINARIO DE RESPONSABILIDAD FISCAL No. </w:t>
      </w:r>
      <w:r>
        <w:rPr>
          <w:rFonts w:cs="Tahoma" w:ascii="Tahoma" w:hAnsi="Tahoma"/>
          <w:b/>
          <w:sz w:val="22"/>
          <w:szCs w:val="22"/>
        </w:rPr>
        <w:t xml:space="preserve"> </w:t>
      </w:r>
      <w:commentRangeStart w:id="8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, sólo procede presentación de argumentos de defensa dentro de los 10 días siguientes a la fecha de ésta notificación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0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7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6" w:author="Personal" w:date="2014-09-03T16:1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SUJETO DE CONTROL </w:t>
      </w:r>
    </w:p>
  </w:comment>
  <w:comment w:id="8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9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0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1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904"/>
      <w:gridCol w:w="1749"/>
      <w:gridCol w:w="1342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34720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AVISO “AUTO DE IMPUTACION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10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49:00Z</dcterms:created>
  <dc:creator>gcamel</dc:creator>
  <dc:description/>
  <dc:language>en-US</dc:language>
  <cp:lastModifiedBy>sandris</cp:lastModifiedBy>
  <cp:lastPrinted>2014-08-27T10:43:00Z</cp:lastPrinted>
  <dcterms:modified xsi:type="dcterms:W3CDTF">2014-11-20T19:49:00Z</dcterms:modified>
  <cp:revision>2</cp:revision>
  <dc:subject/>
  <dc:title>Doctor (a)</dc:title>
</cp:coreProperties>
</file>